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.1.3</w:t>
      </w:r>
    </w:p>
    <w:p>
      <w:pPr>
        <w:pStyle w:val="Normal"/>
        <w:jc w:val="center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jc w:val="center"/>
        <w:rPr>
          <w:sz w:val="48"/>
        </w:rPr>
      </w:pPr>
      <w:r>
        <w:rPr>
          <w:sz w:val="48"/>
        </w:rPr>
        <w:t>Požárně  bezpečnostní  řešení  stavb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</w:rPr>
        <w:t xml:space="preserve">stavba: </w:t>
        <w:tab/>
        <w:tab/>
        <w:tab/>
      </w:r>
      <w:r>
        <w:rPr>
          <w:b/>
          <w:sz w:val="36"/>
          <w:szCs w:val="36"/>
        </w:rPr>
        <w:t>II. etapa rozvoje sportovního gymnázi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místo stavby:</w:t>
        <w:tab/>
        <w:tab/>
      </w:r>
      <w:r>
        <w:rPr>
          <w:b/>
          <w:sz w:val="36"/>
          <w:szCs w:val="36"/>
        </w:rPr>
        <w:t>Plzeň, Vejprnická ulice, k.č. 2204/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areál SOU elektrotechnického Plzeň - Skvrň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stavebník:</w:t>
        <w:tab/>
        <w:tab/>
      </w:r>
      <w:r>
        <w:rPr>
          <w:sz w:val="28"/>
          <w:szCs w:val="28"/>
        </w:rPr>
        <w:t>Střední odborné učiliště elektrotechnické, Plze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Vejprnická 56, 318 00 Plz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 xml:space="preserve">projektant PBŘS: </w:t>
        <w:tab/>
      </w:r>
      <w:r>
        <w:rPr>
          <w:sz w:val="28"/>
        </w:rPr>
        <w:t>Ludmila Vesel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. autorizace: 0201133, IČO 468 54 835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Částkova 74, Plzeň, tel. 377 440 025, 603 445 114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datum:</w:t>
        <w:tab/>
        <w:tab/>
        <w:tab/>
      </w:r>
      <w:r>
        <w:rPr>
          <w:sz w:val="28"/>
        </w:rPr>
        <w:t xml:space="preserve">27.5.2017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 xml:space="preserve">počet stránek: </w:t>
        <w:tab/>
      </w:r>
      <w:r>
        <w:rPr>
          <w:sz w:val="28"/>
        </w:rPr>
        <w:t>11 A4 techn. zpráva + 2 A4 příloha</w:t>
      </w:r>
      <w:r>
        <w:rPr>
          <w:b/>
          <w:sz w:val="28"/>
        </w:rPr>
        <w:drawing>
          <wp:inline distT="0" distB="0" distL="0" distR="0">
            <wp:extent cx="161988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>
          <w:sz w:val="40"/>
        </w:rPr>
        <w:t>T e c h n i c k á   z p r á v 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--------------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 xml:space="preserve">Předmětem projektové dokumentace je přístavba nového pavilonu „D“ ke </w:t>
      </w:r>
      <w:r>
        <w:rPr>
          <w:sz w:val="24"/>
          <w:szCs w:val="24"/>
        </w:rPr>
        <w:t>stávajícímu komplexu budov v areálu SOU elektrotechnického, Plzeň - Skvrňany. Nové prostory budou sloužit k rozšíření Sportovního gymnázia o nové učebny, kabinety, sklady, strojovnu UT a sociální zázem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ý objekt tvoří v současné době tři učební pavilony – A – C, spojovací krček a pavilon kanceláří. Nový pavilon bude navazovat na stávající objekt kanceláří a spojovacího krčku a  propojí se chodbou v 1.NP se stávající chodbou spojovacího krčku. Hlavní vstup do tohoto nově řešeného přistavěného pavilonu bude stávajícím hlavním vstupem pro Sportovní gymnázium a z něj prodlouženou chodbou spojovacího krčku do jednotlivých prostor navržené budovy. Nový objekt bude mít pomocný vstup spojený přímo s venkovním prostorem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pavilon je navržen s jedním podzemním podlažím a dvěma nadzemními podlažími, zastřešen plochou střechou včetně atik. Tříramenné schodiště s dvěma mezipodestami propojující jednotlivá patra nového pavilonu bude vyvedené až na střešní plášť, na který umožní také přístup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avilonu se budou nacházet v 1.PP sklady, strojovna UT, učebna pro hudební výchovu a sociální zařízení, v 1.NP budou dvě kmenové učebny, 2x kabinet a sociální zařízení, 2.NP je shodné s 1.NP,  tzn. 2x učebna, 2x kabinet a sociální zařízení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ový rozvod teplovodu, který připojí nový pavilon „D“ povede také po sousedním areálovém pozemku č.k. 2204/25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Je počítáno, že kmenové učebny budou pro 34 žáky – celkem 136 žáků, učebna pro hudební výchovu 17 žáků a 7 pracovníků školy (učitelé a ostatní školní zaměstnanci). V budově se bude max. pohybovat 160 lidí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Materiálově jsou stěny suterénu navrženy ze železobetonu, v nadzemních podlažích z cihel. Nosnou konstrukci stropů a ploché střechy tvoří ocelové nosníky a železobetonová deska do trapézových plechů. Podhledy budou ze sádrokartonu. Obvodové stěny budou zatepleny kontaktním zateplovacím systémem, kde je tepelnou izolací polystyren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chnické a dispoziční řešení je obsaženo v projektové dokumentaci, která je podkladem pro vypracování požárně bezpečnostního řešení (PBŘ). Navázáno je na PBŘ pro křídlo „U“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 hlediska požární bezpečnosti staveb se objekt posuzuje podle vyhl. č. 246/2001 Sb., č. 23/2008 Sb. a podle příslušných norem. V daném případě jsou použity: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02 Požární bezpečnost staveb – Nevýrobní objekty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10 Požární bezpečnost staveb – Společná ustanovení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18 Požární bezpečnost staveb - Obsazení objektů osobami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21 Požární bezpečnost staveb - Požární odolnost stavebních konstrukcí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ČSN 730845 Požární bezpečnost staveb – Sklady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ČSN 730848 Požární bezpečnost staveb – Kabelové rozvody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72 Požární bezpečnost staveb – Ochrana staveb proti šíření požáru</w:t>
      </w:r>
    </w:p>
    <w:p>
      <w:pPr>
        <w:pStyle w:val="Normal"/>
        <w:ind w:left="1134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zduchotechnickým zařízením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ČSN 73 0873 Požární bezpečnost staveb – Zásobování požární vodou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ČSN 730875  Požární bezpečnost staveb - Navrhování elektrické požární signalizace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ČSN 061008  Požární bezpečnost lokálních spotřebičů a zdrojů tepla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 hlediska požární bezpečnosti staveb je objekt řešen podle vyhl. č. 246/2001 Sb., č. 23/2008 Sb., č. 268/2011 a podle příslušných norem, především podle  ČSN 730802.</w:t>
      </w:r>
    </w:p>
    <w:p>
      <w:pPr>
        <w:pStyle w:val="TextBody"/>
        <w:rPr/>
      </w:pPr>
      <w:r>
        <w:rPr/>
        <w:t xml:space="preserve">Navržený pavilon je součástí stávajícího objektu, ale je od něj svisle dilatačně oddělen a je na něm staticky nezávislý. Má tři podlaží, podle vstupu a terénu u vstupu jsou všechna počítána jako nadzemní užitná., výška „h“ je 7,2 m. Poslední podlaží, které tvoří pouze podesta schodiště pro východ na střechu, není považováno za užitné podlaží. </w:t>
      </w:r>
    </w:p>
    <w:p>
      <w:pPr>
        <w:pStyle w:val="Normal"/>
        <w:jc w:val="both"/>
        <w:rPr/>
      </w:pPr>
      <w:r>
        <w:rPr>
          <w:sz w:val="24"/>
        </w:rPr>
        <w:t xml:space="preserve">Konstrukční systém je podle ČSN 730802 nehořlavý – DP1. Podle ČSN 730810 tomuto zařazení odpovídá i kontaktní zateplovací systém s reakcí na oheň B, kde bude použita tepelná izolace (polystyren) s reakcí na oheň max. 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Rozdělení na požární úsek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ární úseky jsou vyčleněny podle požadavků uvedených norem a podle dispozičního členění jednotlivých podlaží (označení podlaží je podle projektu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1.1/ N 3 - schodiště v novém pavilonu</w:t>
      </w:r>
    </w:p>
    <w:p>
      <w:pPr>
        <w:pStyle w:val="Normal"/>
        <w:jc w:val="both"/>
        <w:rPr/>
      </w:pPr>
      <w:r>
        <w:rPr>
          <w:sz w:val="24"/>
        </w:rPr>
        <w:tab/>
        <w:t>N 1.2 – celé 1. PP</w:t>
      </w:r>
    </w:p>
    <w:p>
      <w:pPr>
        <w:pStyle w:val="Normal"/>
        <w:jc w:val="both"/>
        <w:rPr/>
      </w:pPr>
      <w:r>
        <w:rPr>
          <w:sz w:val="24"/>
        </w:rPr>
        <w:tab/>
        <w:t>N 2.1 – celé 1. N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 3.1 – celé 2. N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 1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ární riziko je stanoveno výpočtem podle ČSN 730802, započítány jsou sklady pro vybavení školy, nejedná se o sklady  ve smyslu ČSN 73084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žární riziko je určeno výpočtem na 63,9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což odpovídá </w:t>
      </w:r>
      <w:r>
        <w:rPr>
          <w:b/>
          <w:sz w:val="24"/>
          <w:szCs w:val="24"/>
        </w:rPr>
        <w:t>IV. stupni požární bezpečnost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výpočtu nejsou zahrnuty místnosti bez požárního rizika, které uvedené požární zatížení již dále nezvyšuj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likost požárního úseku vyhovuje (včetně neuvedených místností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tavební konstruk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žární odolnost staveb. konstrukcí se posuzuje podle ČSN 730802, tab.12, pol. pro podzemní podlaží, dále podle ČSN 730810, ČSN 730821 a Eurokódů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požární stěny – požad. REI 60 - jedná se o stěny ohraničující požární úsek směrem ke schodišti, stěny jsou želbet. monolitické tl. 300 a 400 mm s oboustrannou omítkou - vyhovují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žární stropy - požad. EI 60 – jsou železobetonové do trapézových plechů přes ocelové nosníky, požární odolnost bude zajišťovat sádrokartonový obklad a podhled (včetně obkladů průvlaků) – bude doložen atest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žární uzávěry - požad. EI  30 DP3 - C (C = samozavírač) – jedná se o dveře do schodišťového prostoru - bude doložen atest. U těchto dveří je počítáno se zajištěním v otevřené poloze. Dveře budou drženy elektromagnety a z obou stran stěny bude umístěno lokální čidlo, které po odblokování uvolní magnety a dveře se uzavřou. 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>obvodové stěny - požad. REW a R 60 – stěny budou želbet. monolitické tl. 300 mm - vyhovují. Provedení zateplení bude odpovídat požadavku ČSN 730810, čl. 3.1.3 b) a 3.1.3.2. Založení zateplení je pod terénem. Celá sestava zateplení  (zateplení se hodnotí jako celek včetně upevňovacích prvků) bude s třídou reakce na oheň alespoň „B“, přičemž tepelně izolační materiál musí odpovídat alespoň třídě reakce na oheň E – na reakci na oheň bude doložen atest. Ucelená  sestava zateplení musí být kontaktně spojena se zateplovanou stěnou. Povrchová vrstva musí vykazovat index šíření plamene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 – bude doložen atest. V daném případě bude v konstrukci zateplení tepelnou izolaci tvořit polystyren, bude tedy splněn výše uvedený požadavek na tř. reakce na oheň B a index </w:t>
      </w:r>
      <w:r>
        <w:rPr>
          <w:sz w:val="24"/>
          <w:szCs w:val="24"/>
        </w:rPr>
        <w:t>šíření plamene - bude doložen atest. Mezi jednotlivými požárními úseky nejsou požadovány požární pásy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 xml:space="preserve">nosné konstr. v PÚ – požad. R 60 – jedná se o vnitřní nosné želbet. zdivo  tl. 300 mm – vyhovují 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>nenosné konstrukce – požární odolnost není požadovan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ku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sazení osobami je stanoveno podle ČSN 730818. V učebně bude max. 17 žáků, dále jsou započítáni 2 zaměstnanci = celkem 19 osob x 1,3 = 25 osob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tyto osoby postačuje z podzemního podlaží jedna úniková cesta nechráněná. Její mezní délka pro a = 0,97 je 26,5 m. Začátek únikové cesty je ve východu ze všech místností do chodby v souladu s ČSN 730802, čl. 9.10.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utečná délka ÚC je potom max. 12 m, ústí do schodiště, které je samostatným požárním úsekem a dále k východu, který je na mezipodestě z 1. PP. Celková délka únikové cesty je 20 m - vyhovuj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šířka ÚC postačuje pro uvedený počet osob 1 únikový pruh = 0,55 m. Navržené dveře ve východu ke schodišti vyhovují, otevírají se ve směru úniku a budou bez prahu. Stejně tak vyhovuje schodišt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dstu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sou určeny výpočtem podle ČSN 730802. Nutný odstup je 5,6 m od oken učebny, 2,5 m od okna skladu č. 006 vedle schodiště a od oken skladu č. 008,  dále 2,0 m od okna skladu č. 007. Uvedený požárně nebezpečný prostor nezasahuje jiný objekt ani požárně otevřené plochy sousedních požárních úseků a nezsahuje mimo hranice stavebního pozem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V opačném směru není v blízkosti jiný objek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V ý p o č e 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 xml:space="preserve">Požární úsek dle ČSN 73 0802 : </w:t>
      </w:r>
      <w:r>
        <w:rPr>
          <w:rFonts w:cs="Arial" w:ascii="Arial" w:hAnsi="Arial"/>
          <w:sz w:val="24"/>
          <w:szCs w:val="24"/>
          <w:u w:val="single"/>
          <w:lang w:val="en-US"/>
        </w:rPr>
        <w:t>N 1.2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ných podlaží v budově</w:t>
        <w:tab/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ýška budovy h</w:t>
        <w:tab/>
      </w:r>
      <w:r>
        <w:rPr>
          <w:rFonts w:cs="Arial" w:ascii="Arial" w:hAnsi="Arial"/>
          <w:b/>
          <w:bCs/>
          <w:lang w:val="en-US"/>
        </w:rPr>
        <w:t>7,2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. nadzem. podlaží v budově</w:t>
        <w:tab/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teriál konstrukce</w:t>
        <w:tab/>
      </w:r>
      <w:r>
        <w:rPr>
          <w:rFonts w:cs="Arial" w:ascii="Arial" w:hAnsi="Arial"/>
          <w:b/>
          <w:bCs/>
          <w:lang w:val="en-US"/>
        </w:rPr>
        <w:t>nehořlavý DP1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Zařazení dle ČSN 73 0873</w:t>
        <w:tab/>
      </w:r>
      <w:r>
        <w:rPr>
          <w:rFonts w:cs="Arial" w:ascii="Arial" w:hAnsi="Arial"/>
          <w:b/>
          <w:bCs/>
          <w:lang w:val="en-US"/>
        </w:rPr>
        <w:t>nevýrobní objekt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odlaží úseku z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ová poloha hp</w:t>
        <w:tab/>
      </w:r>
      <w:r>
        <w:rPr>
          <w:rFonts w:cs="Arial" w:ascii="Arial" w:hAnsi="Arial"/>
          <w:b/>
          <w:bCs/>
          <w:lang w:val="en-US"/>
        </w:rPr>
        <w:t>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M</w:t>
        <w:tab/>
      </w:r>
      <w:r>
        <w:rPr>
          <w:rFonts w:cs="Arial" w:ascii="Arial" w:hAnsi="Arial"/>
          <w:b/>
          <w:bCs/>
          <w:lang w:val="en-US"/>
        </w:rPr>
        <w:t>automaticky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lohaUseku</w:t>
        <w:tab/>
      </w:r>
      <w:r>
        <w:rPr>
          <w:rFonts w:cs="Arial" w:ascii="Arial" w:hAnsi="Arial"/>
          <w:b/>
          <w:bCs/>
          <w:lang w:val="en-US"/>
        </w:rPr>
        <w:t>nadzemní podl.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b/>
          <w:bCs/>
          <w:u w:val="single"/>
          <w:lang w:val="en-US"/>
        </w:rPr>
        <w:t>Místnosti požárního úsek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0"/>
        <w:gridCol w:w="660"/>
        <w:gridCol w:w="540"/>
        <w:gridCol w:w="780"/>
        <w:gridCol w:w="780"/>
        <w:gridCol w:w="780"/>
        <w:gridCol w:w="780"/>
        <w:gridCol w:w="780"/>
        <w:gridCol w:w="1020"/>
        <w:gridCol w:w="570"/>
        <w:gridCol w:w="660"/>
        <w:gridCol w:w="780"/>
      </w:tblGrid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ab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3 - učebna hudeb.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,03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60/2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4 - stroj. ÚT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6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.9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5 - sklad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6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6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6 - sklad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03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0/1,5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6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7 - sklad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,16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0/1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8 - sklad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94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/1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b/>
          <w:bCs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/>
        </w:rPr>
        <w:t>vy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63,92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/>
        </w:rPr>
        <w:t>IV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locha požárního úseku S</w:t>
        <w:tab/>
      </w:r>
      <w:r>
        <w:rPr>
          <w:rFonts w:cs="Arial" w:ascii="Arial" w:hAnsi="Arial"/>
          <w:b/>
          <w:bCs/>
          <w:lang w:val="en-US"/>
        </w:rPr>
        <w:t>234,5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n</w:t>
        <w:tab/>
      </w:r>
      <w:r>
        <w:rPr>
          <w:rFonts w:cs="Arial" w:ascii="Arial" w:hAnsi="Arial"/>
          <w:b/>
          <w:bCs/>
          <w:lang w:val="en-US"/>
        </w:rPr>
        <w:t>0,081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k</w:t>
        <w:tab/>
      </w:r>
      <w:r>
        <w:rPr>
          <w:rFonts w:cs="Arial" w:ascii="Arial" w:hAnsi="Arial"/>
          <w:b/>
          <w:bCs/>
          <w:lang w:val="en-US"/>
        </w:rPr>
        <w:t>0,155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26,10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1,74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0,05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,3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žární zatížení p</w:t>
        <w:tab/>
      </w:r>
      <w:r>
        <w:rPr>
          <w:rFonts w:cs="Arial" w:ascii="Arial" w:hAnsi="Arial"/>
          <w:b/>
          <w:bCs/>
          <w:lang w:val="en-US"/>
        </w:rPr>
        <w:t>62,60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a</w:t>
        <w:tab/>
      </w:r>
      <w:r>
        <w:rPr>
          <w:rFonts w:cs="Arial" w:ascii="Arial" w:hAnsi="Arial"/>
          <w:b/>
          <w:bCs/>
          <w:lang w:val="en-US"/>
        </w:rPr>
        <w:t>0,97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b</w:t>
        <w:tab/>
      </w:r>
      <w:r>
        <w:rPr>
          <w:rFonts w:cs="Arial" w:ascii="Arial" w:hAnsi="Arial"/>
          <w:b/>
          <w:bCs/>
          <w:lang w:val="en-US"/>
        </w:rPr>
        <w:t>1,06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,00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Normová teplota TN</w:t>
        <w:tab/>
      </w:r>
      <w:r>
        <w:rPr>
          <w:rFonts w:cs="Arial" w:ascii="Arial" w:hAnsi="Arial"/>
          <w:b/>
          <w:bCs/>
          <w:lang w:val="en-US"/>
        </w:rPr>
        <w:t>954,80</w:t>
      </w:r>
      <w:r>
        <w:rPr>
          <w:rFonts w:cs="Arial" w:ascii="Arial" w:hAnsi="Arial"/>
          <w:lang w:val="en-US"/>
        </w:rPr>
        <w:tab/>
        <w:t>[°C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2,35</w:t>
      </w:r>
      <w:r>
        <w:rPr>
          <w:rFonts w:cs="Arial" w:ascii="Arial" w:hAnsi="Arial"/>
          <w:lang w:val="en-US"/>
        </w:rPr>
        <w:tab/>
        <w:t>[min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 xml:space="preserve">Maximální délka pož.úseku </w:t>
        <w:tab/>
      </w:r>
      <w:r>
        <w:rPr>
          <w:rFonts w:cs="Arial" w:ascii="Arial" w:hAnsi="Arial"/>
          <w:b/>
          <w:bCs/>
          <w:lang w:val="en-US"/>
        </w:rPr>
        <w:t>65,04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 xml:space="preserve">Maximální šířka pož.úseku </w:t>
        <w:tab/>
      </w:r>
      <w:r>
        <w:rPr>
          <w:rFonts w:cs="Arial" w:ascii="Arial" w:hAnsi="Arial"/>
          <w:b/>
          <w:bCs/>
          <w:lang w:val="en-US"/>
        </w:rPr>
        <w:t>41,36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 xml:space="preserve">Maximální plocha pož.úseku </w:t>
        <w:tab/>
      </w:r>
      <w:r>
        <w:rPr>
          <w:rFonts w:cs="Arial" w:ascii="Arial" w:hAnsi="Arial"/>
          <w:b/>
          <w:bCs/>
          <w:lang w:val="en-US"/>
        </w:rPr>
        <w:t>2 689,80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ximální počet užitných podlaží z</w:t>
        <w:tab/>
      </w:r>
      <w:r>
        <w:rPr>
          <w:rFonts w:cs="Arial" w:ascii="Arial" w:hAnsi="Arial"/>
          <w:b/>
          <w:bCs/>
          <w:lang w:val="en-US"/>
        </w:rPr>
        <w:t>2,82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HP</w:t>
        <w:tab/>
      </w:r>
      <w:r>
        <w:rPr>
          <w:rFonts w:cs="Arial" w:ascii="Arial" w:hAnsi="Arial"/>
          <w:b/>
          <w:bCs/>
          <w:lang w:val="en-US"/>
        </w:rPr>
        <w:t>3 (přesně 2,26)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/>
        </w:rPr>
        <w:t>Počet hasicích jednotek</w:t>
        <w:tab/>
      </w:r>
      <w:r>
        <w:rPr>
          <w:rFonts w:cs="Arial" w:ascii="Arial" w:hAnsi="Arial"/>
          <w:b/>
          <w:bCs/>
          <w:lang w:val="en-US"/>
        </w:rPr>
        <w:t>14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zdálenosti</w:t>
        <w:tab/>
      </w:r>
      <w:r>
        <w:rPr>
          <w:rFonts w:cs="Arial" w:ascii="Arial" w:hAnsi="Arial"/>
          <w:b/>
          <w:bCs/>
          <w:lang w:val="en-US"/>
        </w:rPr>
        <w:t>od objektu/mezi sebou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hydrant </w:t>
        <w:tab/>
      </w:r>
      <w:r>
        <w:rPr>
          <w:rFonts w:cs="Arial" w:ascii="Arial" w:hAnsi="Arial"/>
          <w:b/>
          <w:bCs/>
          <w:lang w:val="en-US"/>
        </w:rPr>
        <w:t>150/300(300/500)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lang w:val="en-US"/>
        </w:rPr>
        <w:t>100</w:t>
      </w:r>
      <w:r>
        <w:rPr>
          <w:rFonts w:cs="Arial" w:ascii="Arial" w:hAnsi="Arial"/>
          <w:lang w:val="en-US"/>
        </w:rPr>
        <w:tab/>
        <w:t>[m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6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b) Vnitřní odbě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</w:t>
      </w:r>
      <w:r>
        <w:rPr>
          <w:rFonts w:cs="Arial" w:ascii="Arial" w:hAnsi="Arial"/>
          <w:b/>
          <w:bCs/>
          <w:lang w:val="en-US"/>
        </w:rPr>
        <w:t>Nutné vnitřní odběrní místo (p*S=14 681,87)!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Odstupy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0"/>
        <w:gridCol w:w="2130"/>
        <w:gridCol w:w="750"/>
        <w:gridCol w:w="750"/>
        <w:gridCol w:w="750"/>
        <w:gridCol w:w="750"/>
        <w:gridCol w:w="750"/>
        <w:gridCol w:w="750"/>
        <w:gridCol w:w="540"/>
        <w:gridCol w:w="540"/>
      </w:tblGrid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vyp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W/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9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,8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5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8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8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9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,8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6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4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9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,8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5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5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9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,8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 2.1, N 3.1</w:t>
      </w:r>
    </w:p>
    <w:p>
      <w:pPr>
        <w:pStyle w:val="Normal"/>
        <w:jc w:val="both"/>
        <w:rPr/>
      </w:pPr>
      <w:r>
        <w:rPr>
          <w:sz w:val="24"/>
          <w:szCs w:val="24"/>
        </w:rPr>
        <w:t>Požární riziko je stanoveno výpočtem podle ČSN 730802 pro N 2.1 v 1. 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žární riziko je určeno výpočtem na 29,3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což odpovídá </w:t>
      </w:r>
      <w:r>
        <w:rPr>
          <w:b/>
          <w:sz w:val="24"/>
          <w:szCs w:val="24"/>
        </w:rPr>
        <w:t>II. stupni požární bezpečnost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výpočtu nejsou zahrnuty místnosti bez požárního rizika, které uvedené požární zatížení již dále nezvyšuj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likost požárního úseku vyhovuje (včetně neuvedených místností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 požární úsek N 3.1 v 2. NP je požární riziko shodné, zařazuje se rovněž do </w:t>
      </w:r>
      <w:r>
        <w:rPr>
          <w:b/>
          <w:sz w:val="24"/>
          <w:szCs w:val="24"/>
        </w:rPr>
        <w:t>II. SPB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tavební konstruk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žární odolnost staveb. konstrukcí se posuzuje podle ČSN 730802, tab.12, pol. pro nadzemní a poslední nadzemní podlaží, dále podle ČSN 730810, ČSN 730821 a Eurokódů: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žární stěny – požad. REI a EI 30 - jedná se o stěny ohraničující požární úsek směrem ke schodišti, jsou zděné, tl. 365 a 400 mm s oboustrannou omítkou  - vyhovují a v 1. NP o příčku směrem k chodbě stávajícího pavilonu, je zděná tl. 100 mm s oboustrannou omítkou  - vyhovují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žární stropy - požad. EI 30 – jsou železobetonové do trapézových plechů přes ocelové nosníky, požární odolnost bude zajišťovat sádrokartonový obklad a podhled (včetně obkladu průvlaků) – bude doložen atest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požární uzávěry - požad. EI  30 DP3 - C (C = samozavírač) – jedná se o dveře do schodišťového prostoru - bude doložen atest. Je počítáno se zajištěním těchto dveří v otevřené poloze. Dveře budou drženy elektromagnety a z obou stran stěny bude umístěno lokální čidlo, které po odblokování uvolní magnety a dveře se uzavřou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požární uzávěry - požad. EW  30 DP3 - C (C = samozavírač, bude na obou křídlech dvoukřídlových dveří s koordinátorem zavírání) – jedná se o dveře v 1. NP do chodby stávajícího pavilonu - bude doložen atest. Opět budou drženy elektromagnety s čidly.   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 xml:space="preserve">obvodové stěny - požad. REW 30 – stěny jsou zděné - vyhovují. Zateplení bude provedené stejně jako v 1. PP. 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Mezi jednotlivými požárními úseky nejsou požadovány požární pásy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 xml:space="preserve">nosné konstr. v PÚ – požad. R 30 – jedná se o vnitřní nosné zdivo - vyhovuje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>nenosné konstrukce – požární odolnost není požadovaná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>střešní plášť – požární odolnost není požadovaná, je nad požárním stropem a neleží v požárně nebezpečném prostoru jiného objektu. S ohledem na vzduchotechnická zařízení na střeše bude střešní plášť v provedení B</w:t>
      </w:r>
      <w:r>
        <w:rPr>
          <w:sz w:val="24"/>
          <w:vertAlign w:val="subscript"/>
        </w:rPr>
        <w:t>ROOF</w:t>
      </w:r>
      <w:r>
        <w:rPr>
          <w:sz w:val="24"/>
        </w:rPr>
        <w:t xml:space="preserve"> (t3), tzn. že nešíří požár. 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ku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sazení osobami je stanoveno podle ČSN 730818. </w:t>
      </w:r>
    </w:p>
    <w:p>
      <w:pPr>
        <w:pStyle w:val="Normal"/>
        <w:jc w:val="both"/>
        <w:rPr/>
      </w:pPr>
      <w:r>
        <w:rPr>
          <w:sz w:val="24"/>
        </w:rPr>
        <w:t>2. NP – každá učebna  34 os. + kabinet 2 os. = 36 x 2 x 1,3 = celkem 94 osoby</w:t>
      </w:r>
    </w:p>
    <w:p>
      <w:pPr>
        <w:pStyle w:val="Normal"/>
        <w:jc w:val="both"/>
        <w:rPr/>
      </w:pPr>
      <w:r>
        <w:rPr>
          <w:sz w:val="24"/>
        </w:rPr>
        <w:t>1. NP – rovněž 94 osob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čátek únikové cesty je v nejzazším místě učeben, u ostatních místností je ve východu do chodby v souladu s ČSN 730802, čl. 9.10.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vnitř požárního úseku vede jedna úniková cesta nechráněná. Její mezní délka pro a = 0,95 je 27,5 m, skutečná délka je potom max. 16 m do schodiště, které je samostatným požárním úsek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ím únikovým pruhem při jedné ÚC lze evakuovat 65 osob. Nutná šířka ÚC je 1,5 únik. pruhu = 0,85 m, u dveří 0,8 m. Chodby a východy vyhov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vržené dveře z učeben a ve východu ke schodišti se otevírají ve směru úniku a budou bez pra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1. N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čátek únikové cesty je v nejzazším místě učeben, u ostatních místností je ve východu do chodby v souladu s ČSN 730802, čl. 9.10.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vnitř učeben vede jedna úniková cesta nechráněná. Její mezní délka pro a = 0,95 je 27,5 m, skutečná délka je max. 15 m do střední chodby, kde navazují dvě únikové cesty nechráněné. Jedna vede do schodiště, které je samostatným požárním úsekem a je posouzeno dále samostatně a druhá do stávajícího pavilonu školy ke stávajícím východů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i dvou ÚC je mezní délka 42,5 m, vyhovuje ke kterémukoliv východ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 obou ÚC je jako šířka započítáno jedno dveřní křídlo o šířce 0,9 m (i u dvoukřídlových dveří) – při započítání pouze tohoto podlaží vyhovuj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dstu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určeny výpočtem podle ČSN 730802. Nutný odstup je:</w:t>
      </w:r>
    </w:p>
    <w:p>
      <w:pPr>
        <w:pStyle w:val="Normal"/>
        <w:jc w:val="both"/>
        <w:rPr/>
      </w:pPr>
      <w:r>
        <w:rPr>
          <w:sz w:val="24"/>
        </w:rPr>
        <w:t xml:space="preserve">- 4,1  m od oken učebny č. 109 v západní stěně  </w:t>
      </w:r>
    </w:p>
    <w:p>
      <w:pPr>
        <w:pStyle w:val="Normal"/>
        <w:jc w:val="both"/>
        <w:rPr/>
      </w:pPr>
      <w:r>
        <w:rPr>
          <w:sz w:val="24"/>
        </w:rPr>
        <w:t xml:space="preserve">- 3,8 m od oken učebny č. 111 v severní stěně a 2,25 m od okna kabinetu č. 110 v severní </w:t>
        <w:tab/>
        <w:t>stěn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3,3 m od oken učebny č. 111 ve východní stěně a 2,9 m od oken kabinetu č. 112 ve východní </w:t>
        <w:tab/>
        <w:t xml:space="preserve">stěně </w:t>
      </w:r>
    </w:p>
    <w:p>
      <w:pPr>
        <w:pStyle w:val="Normal"/>
        <w:jc w:val="both"/>
        <w:rPr/>
      </w:pPr>
      <w:r>
        <w:rPr>
          <w:sz w:val="24"/>
        </w:rPr>
        <w:t xml:space="preserve">- 3,0 m od oken učebny č. 111 v jižní stěně a 2,25 m od okna kabinetu č. 112 v jižní stěně Uvedený požárně nebezpečný prostor nezasahuje jiný objekt ani požárně otevřené plochy sousedních požárních úseků a nezsahuje mimo hranice stavebního pozem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V opačném směru není v blízkosti jiný objek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V ý p o č e 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 xml:space="preserve">Požární úsek dle ČSN 73 0802 : </w:t>
      </w:r>
      <w:r>
        <w:rPr>
          <w:rFonts w:cs="Arial" w:ascii="Arial" w:hAnsi="Arial"/>
          <w:sz w:val="24"/>
          <w:szCs w:val="24"/>
          <w:u w:val="single"/>
          <w:lang w:val="en-US"/>
        </w:rPr>
        <w:t>N 2.1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ných podlaží v budově</w:t>
        <w:tab/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a budovy h</w:t>
        <w:tab/>
      </w:r>
      <w:r>
        <w:rPr>
          <w:rFonts w:cs="Arial" w:ascii="Arial" w:hAnsi="Arial"/>
          <w:b/>
          <w:bCs/>
          <w:lang w:val="en-US"/>
        </w:rPr>
        <w:t>7,2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. nadzem. podlaží v budově</w:t>
        <w:tab/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teriál konstrukce</w:t>
        <w:tab/>
      </w:r>
      <w:r>
        <w:rPr>
          <w:rFonts w:cs="Arial" w:ascii="Arial" w:hAnsi="Arial"/>
          <w:b/>
          <w:bCs/>
          <w:lang w:val="en-US"/>
        </w:rPr>
        <w:t>nehořlavý DP1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Zařazení dle ČSN 73 0873</w:t>
        <w:tab/>
      </w:r>
      <w:r>
        <w:rPr>
          <w:rFonts w:cs="Arial" w:ascii="Arial" w:hAnsi="Arial"/>
          <w:b/>
          <w:bCs/>
          <w:lang w:val="en-US"/>
        </w:rPr>
        <w:t>nevýrobní objekt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odlaží úseku z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ová poloha hp</w:t>
        <w:tab/>
      </w:r>
      <w:r>
        <w:rPr>
          <w:rFonts w:cs="Arial" w:ascii="Arial" w:hAnsi="Arial"/>
          <w:b/>
          <w:bCs/>
          <w:lang w:val="en-US"/>
        </w:rPr>
        <w:t>3,6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M</w:t>
        <w:tab/>
      </w:r>
      <w:r>
        <w:rPr>
          <w:rFonts w:cs="Arial" w:ascii="Arial" w:hAnsi="Arial"/>
          <w:b/>
          <w:bCs/>
          <w:lang w:val="en-US"/>
        </w:rPr>
        <w:t>automaticky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lohaUseku</w:t>
        <w:tab/>
      </w:r>
      <w:r>
        <w:rPr>
          <w:rFonts w:cs="Arial" w:ascii="Arial" w:hAnsi="Arial"/>
          <w:b/>
          <w:bCs/>
          <w:lang w:val="en-US"/>
        </w:rPr>
        <w:t>nadzemní podl.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Místnosti požárního úsek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0"/>
        <w:gridCol w:w="660"/>
        <w:gridCol w:w="540"/>
        <w:gridCol w:w="780"/>
        <w:gridCol w:w="780"/>
        <w:gridCol w:w="780"/>
        <w:gridCol w:w="780"/>
        <w:gridCol w:w="780"/>
        <w:gridCol w:w="1020"/>
        <w:gridCol w:w="570"/>
        <w:gridCol w:w="660"/>
        <w:gridCol w:w="780"/>
      </w:tblGrid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ab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 - chodba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,77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 - učebna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,66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60/2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 - kabinet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76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0/2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4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1 - učebna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86/2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 - kabinet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07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3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40/2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4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/>
        </w:rPr>
        <w:t>vy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29,29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locha požárního úseku S</w:t>
        <w:tab/>
      </w:r>
      <w:r>
        <w:rPr>
          <w:rFonts w:cs="Arial" w:ascii="Arial" w:hAnsi="Arial"/>
          <w:b/>
          <w:bCs/>
          <w:lang w:val="en-US"/>
        </w:rPr>
        <w:t>284,26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n</w:t>
        <w:tab/>
      </w:r>
      <w:r>
        <w:rPr>
          <w:rFonts w:cs="Arial" w:ascii="Arial" w:hAnsi="Arial"/>
          <w:b/>
          <w:bCs/>
          <w:lang w:val="en-US"/>
        </w:rPr>
        <w:t>0,168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k</w:t>
        <w:tab/>
      </w:r>
      <w:r>
        <w:rPr>
          <w:rFonts w:cs="Arial" w:ascii="Arial" w:hAnsi="Arial"/>
          <w:b/>
          <w:bCs/>
          <w:lang w:val="en-US"/>
        </w:rPr>
        <w:t>0,219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61,26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2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0,11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,3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žární zatížení p</w:t>
        <w:tab/>
      </w:r>
      <w:r>
        <w:rPr>
          <w:rFonts w:cs="Arial" w:ascii="Arial" w:hAnsi="Arial"/>
          <w:b/>
          <w:bCs/>
          <w:lang w:val="en-US"/>
        </w:rPr>
        <w:t>43,08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a</w:t>
        <w:tab/>
      </w:r>
      <w:r>
        <w:rPr>
          <w:rFonts w:cs="Arial" w:ascii="Arial" w:hAnsi="Arial"/>
          <w:b/>
          <w:bCs/>
          <w:lang w:val="en-US"/>
        </w:rPr>
        <w:t>0,95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b</w:t>
        <w:tab/>
      </w:r>
      <w:r>
        <w:rPr>
          <w:rFonts w:cs="Arial" w:ascii="Arial" w:hAnsi="Arial"/>
          <w:b/>
          <w:bCs/>
          <w:lang w:val="en-US"/>
        </w:rPr>
        <w:t>0,72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,00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Normová teplota TN</w:t>
        <w:tab/>
      </w:r>
      <w:r>
        <w:rPr>
          <w:rFonts w:cs="Arial" w:ascii="Arial" w:hAnsi="Arial"/>
          <w:b/>
          <w:bCs/>
          <w:lang w:val="en-US"/>
        </w:rPr>
        <w:t>838,22</w:t>
      </w:r>
      <w:r>
        <w:rPr>
          <w:rFonts w:cs="Arial" w:ascii="Arial" w:hAnsi="Arial"/>
          <w:lang w:val="en-US"/>
        </w:rPr>
        <w:tab/>
        <w:t>[°C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2,40</w:t>
      </w:r>
      <w:r>
        <w:rPr>
          <w:rFonts w:cs="Arial" w:ascii="Arial" w:hAnsi="Arial"/>
          <w:lang w:val="en-US"/>
        </w:rPr>
        <w:tab/>
        <w:t>[min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 xml:space="preserve">Maximální délka pož.úseku </w:t>
        <w:tab/>
      </w:r>
      <w:r>
        <w:rPr>
          <w:rFonts w:cs="Arial" w:ascii="Arial" w:hAnsi="Arial"/>
          <w:b/>
          <w:bCs/>
          <w:lang w:val="en-US"/>
        </w:rPr>
        <w:t>66,6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 xml:space="preserve">Maximální šířka pož.úseku </w:t>
        <w:tab/>
      </w:r>
      <w:r>
        <w:rPr>
          <w:rFonts w:cs="Arial" w:ascii="Arial" w:hAnsi="Arial"/>
          <w:b/>
          <w:bCs/>
          <w:lang w:val="en-US"/>
        </w:rPr>
        <w:t>42,19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 xml:space="preserve">Maximální plocha pož.úseku </w:t>
        <w:tab/>
      </w:r>
      <w:r>
        <w:rPr>
          <w:rFonts w:cs="Arial" w:ascii="Arial" w:hAnsi="Arial"/>
          <w:b/>
          <w:bCs/>
          <w:lang w:val="en-US"/>
        </w:rPr>
        <w:t>2 809,90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ximální počet užitných podlaží z</w:t>
        <w:tab/>
      </w:r>
      <w:r>
        <w:rPr>
          <w:rFonts w:cs="Arial" w:ascii="Arial" w:hAnsi="Arial"/>
          <w:b/>
          <w:bCs/>
          <w:lang w:val="en-US"/>
        </w:rPr>
        <w:t>6,15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HP</w:t>
        <w:tab/>
      </w:r>
      <w:r>
        <w:rPr>
          <w:rFonts w:cs="Arial" w:ascii="Arial" w:hAnsi="Arial"/>
          <w:b/>
          <w:bCs/>
          <w:lang w:val="en-US"/>
        </w:rPr>
        <w:t>3 (přesně 2,46)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/>
        </w:rPr>
        <w:t>Počet hasicích jednotek</w:t>
        <w:tab/>
      </w:r>
      <w:r>
        <w:rPr>
          <w:rFonts w:cs="Arial" w:ascii="Arial" w:hAnsi="Arial"/>
          <w:b/>
          <w:bCs/>
          <w:lang w:val="en-US"/>
        </w:rPr>
        <w:t>15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zdálenosti</w:t>
        <w:tab/>
      </w:r>
      <w:r>
        <w:rPr>
          <w:rFonts w:cs="Arial" w:ascii="Arial" w:hAnsi="Arial"/>
          <w:b/>
          <w:bCs/>
          <w:lang w:val="en-US"/>
        </w:rPr>
        <w:t>od objektu/mezi sebou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hydrant </w:t>
        <w:tab/>
      </w:r>
      <w:r>
        <w:rPr>
          <w:rFonts w:cs="Arial" w:ascii="Arial" w:hAnsi="Arial"/>
          <w:b/>
          <w:bCs/>
          <w:lang w:val="en-US"/>
        </w:rPr>
        <w:t>150/300(300/500)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lang w:val="en-US"/>
        </w:rPr>
        <w:t>100</w:t>
      </w:r>
      <w:r>
        <w:rPr>
          <w:rFonts w:cs="Arial" w:ascii="Arial" w:hAnsi="Arial"/>
          <w:lang w:val="en-US"/>
        </w:rPr>
        <w:tab/>
        <w:t>[m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6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b) Vnitřní odbě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</w:t>
      </w:r>
      <w:r>
        <w:rPr>
          <w:rFonts w:cs="Arial" w:ascii="Arial" w:hAnsi="Arial"/>
          <w:b/>
          <w:bCs/>
          <w:lang w:val="en-US"/>
        </w:rPr>
        <w:t>Nutné vnitřní odběrní místo (p*S=12 244,74)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Odstupy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0"/>
        <w:gridCol w:w="2130"/>
        <w:gridCol w:w="750"/>
        <w:gridCol w:w="750"/>
        <w:gridCol w:w="750"/>
        <w:gridCol w:w="750"/>
        <w:gridCol w:w="750"/>
        <w:gridCol w:w="750"/>
        <w:gridCol w:w="540"/>
        <w:gridCol w:w="540"/>
      </w:tblGrid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vyp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W/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29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,4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8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8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6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29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,4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8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4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29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,4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27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3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44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29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,4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4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29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,4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4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29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,4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 1.1/ N 2 - schodiště v novém pavilo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chodiště spojuje všechna tři podlaží. Na mezipodestě mezi 1. PP a 1. NP je východ přímo na volné prostranství. Z úrovně 1. NP je dosažitelná další úniková cesta přes stávající pavil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i plném využití pavilonu  je k evakuaci započítáno: 25 + 2x 94 = 213 osob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 všechny osoby je vyhovující chráněná úniková cesta. Touto ÚC je schodišťový prostor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ětrání je navržené podle ČSN 730802, čl. 9.4.2 a1), požadovaná plocha pro větrání je 10% z plochy únikové cesty, která je v každém podlaží 25,2 m</w:t>
      </w:r>
      <w:r>
        <w:rPr>
          <w:sz w:val="24"/>
          <w:vertAlign w:val="superscript"/>
        </w:rPr>
        <w:t>2</w:t>
      </w:r>
      <w:r>
        <w:rPr>
          <w:sz w:val="24"/>
        </w:rPr>
        <w:t>, nutná plocha pro větrání je tedy 2,52 m</w:t>
      </w:r>
      <w:r>
        <w:rPr>
          <w:sz w:val="24"/>
          <w:vertAlign w:val="superscript"/>
        </w:rPr>
        <w:t>2</w:t>
      </w:r>
      <w:r>
        <w:rPr>
          <w:sz w:val="24"/>
        </w:rPr>
        <w:t>. V každém podlaží je okno na mezipodestě a hlavní podestě (mezi 1. PP a 1. NP jsou dveře), skutečná plocha je větší než požadovan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tevírání všech oken je z podlahy. Křídla oken se budou pokládat na stěnu, nedochází tedy k zúžení průchozí šířky únikové ces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Ú chráněné únik. cesty  se zařazuje do  </w:t>
      </w:r>
      <w:r>
        <w:rPr>
          <w:b/>
          <w:sz w:val="24"/>
        </w:rPr>
        <w:t>III. SPB</w:t>
      </w:r>
      <w:r>
        <w:rPr>
          <w:sz w:val="24"/>
        </w:rPr>
        <w:t xml:space="preserve"> podle SPB sousedních požárních úsek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šechny stavební konstrukce vyhovují, požárně dělící konstrukce jsou stejné jako v sousedních  PÚ, jsou nehořlavé – DP1 a požární odolnost je navržena podle těchto sousedních P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odiště a podesty budou  železobetonové - DP1, na požár. odolnost není požadav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zní délka této únik. cesty 120 m není dosažena.</w:t>
      </w:r>
    </w:p>
    <w:p>
      <w:pPr>
        <w:pStyle w:val="Normal"/>
        <w:jc w:val="both"/>
        <w:rPr/>
      </w:pPr>
      <w:r>
        <w:rPr>
          <w:sz w:val="24"/>
        </w:rPr>
        <w:t xml:space="preserve">Šířka únik. cesty  je požadovaná minim. 1,5 únikového pruhu = 0,85 m, dveře mohou být 0,8 m. Tato šířka je zajištěna. Jedním únikovým pruhem lze evakuovat 120 osob, tzn. že uvedená šířka postačuje pro všechny osoby z posuzovaného pavilon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veře ve východu musí být za provozu dostupné, tj. zevnitř neuzamčené. Vyhovuje kování zevnitř klika, zvenku koule nebo „paniková klika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posuzované CHÚC se nevyskytují žádné hořl. konstrukce (pouze okna, dveře, madlo zábradlí) a nejsou zde hořlavé rozvody, veškeré instalace jsou pod omítk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le požadavku  ČSN 730802 bude mít úniková cesta mimo elektrického osvětlení i nouzové osvětlení. Nouzové osvětlení je zařízením pro protipožární zabezpečení stavby, svítidla budou vybavena autonomním zdrojem na dobu 30 minut podle ČSN EN 1838, přepnutí na tento náhradní zdroj bude samočinn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le ČSN 730802, čl. 8.4.6 nevzniká u požárního úseku chráněné únikové cesty požárně nebezpečný prost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Požární v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Potřeba požární vody je stanovena podle ČSN 730873 na 6 l/s, s umístěním hydrantu ve vzdál. </w:t>
      </w:r>
      <w:r>
        <w:rPr>
          <w:sz w:val="24"/>
          <w:szCs w:val="24"/>
        </w:rPr>
        <w:t xml:space="preserve">max. 150 m od objektu. Potřeba požární vody je hrazena z hydrantové sítě města stejně jako pro celý areá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Podle ČSN 730873 je pro objekt požadován hadicový systém pro první zásah – bude instalován v každém podlaží v chodbě s tvarově stálou hadicí o sv. vnitřním průměru alespoň 19 mm a délce 3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střik proudu je počítán 10 m, podle ČSN 730873, čl. 6.8 bude zajištěn přetlak alespoň 0,2 MPa a průtok vody 0,3 l/s. Systémy budou osazeny v nice zdiva 1,1 – 1,3 m nad podlahou – měřeno ke středu zařízení, vedení bude v pozinkovaném potrubí nebo v plastu v drážce zdiva pod omítko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ístění je zakresleno v projektové dokument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Protipožární zása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stupové komunikace</w:t>
      </w:r>
      <w:r>
        <w:rPr>
          <w:b/>
          <w:sz w:val="24"/>
        </w:rPr>
        <w:t xml:space="preserve"> </w:t>
      </w:r>
      <w:r>
        <w:rPr>
          <w:sz w:val="24"/>
        </w:rPr>
        <w:t xml:space="preserve">jsou podle ČSN 730802 požadovány alespoň do vzdálenosti 20 m od vchodu do objektu v š. 3 m. Příjezd je po stávajících komunikacích města a dále komunikacích a zpevněných plochách v areál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nitřní a vnější zásahové cesty se nepožadují. Požární zásah je možný z vnějších stran stěnami objekt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le ČSN 730802 není požadovaná nástupní ploc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Přenosné hasicí přístro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sou určeny podle ČSN 730802 a ČSN 730833 v návaznosti na vyhl. č. 23/2008 Sb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každém podlaží budou osazeny 3 PHP s hasicí schopností 21A, vyhovující jsou PHP práškov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chnická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škeré instalace a rozvody budou provedeny dle platných norem a předpisů, včetně prostupů  požárně dělícími konstrukcemi, pro které platí ČSN 730802 a ČSN 730810, čl. 6.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stupy budou utěsněny hmotami s reakcí na oheň A1 nebo A2 – certifikovanými ucpávkami, s odolností podle jednotlivých požár. úseků, tj. max. 60 minut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ytápění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objektu bude teplovodní dálkové. Přípojka bude ze sousedního pavilonu v </w:t>
      </w:r>
      <w:r>
        <w:rPr>
          <w:sz w:val="24"/>
        </w:rPr>
        <w:t>podzemním bezkanálovém prove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lektroinstalace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>
          <w:sz w:val="24"/>
        </w:rPr>
      </w:pPr>
      <w:r>
        <w:rPr>
          <w:sz w:val="24"/>
        </w:rPr>
        <w:t xml:space="preserve">je navržena podle platných ČSN. </w:t>
      </w:r>
    </w:p>
    <w:p>
      <w:pPr>
        <w:pStyle w:val="Normal"/>
        <w:jc w:val="both"/>
        <w:rPr/>
      </w:pPr>
      <w:r>
        <w:rPr>
          <w:sz w:val="24"/>
        </w:rPr>
        <w:t xml:space="preserve">Pavilon je součástí stávajícího objektu, který již má vypínač elektrické energie - </w:t>
      </w:r>
      <w:r>
        <w:rPr>
          <w:b/>
          <w:sz w:val="24"/>
        </w:rPr>
        <w:t>TOTAL STOP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Úniková cesta bude mít  nouzové osvětlení</w:t>
      </w:r>
      <w:r>
        <w:rPr>
          <w:sz w:val="24"/>
          <w:szCs w:val="24"/>
        </w:rPr>
        <w:t xml:space="preserve"> odpovídající  ČSN EN 1838</w:t>
      </w:r>
      <w:r>
        <w:rPr>
          <w:sz w:val="24"/>
        </w:rPr>
        <w:t xml:space="preserve">. Jedná se </w:t>
      </w:r>
      <w:r>
        <w:rPr>
          <w:sz w:val="24"/>
          <w:szCs w:val="24"/>
        </w:rPr>
        <w:t>zařízení pro protipožární zabezpečení stavby, svítidla budou vybavena autonomním zdrojem na dobu 30 minut, přepnutí na tento náhradní zdroj bude samočin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zduchotechnická zaříz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mimo výše uvedených ČSN platí ČSN 73087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 navržené teplovzdušné větrání učeben, které zajišťuje pro každou učebnu VZT jednotka umístěná na střeše. Přívod vzduchu je ze střechy a odvod vzduchu nad střechu. Dále je navržené větrání sociálních zařízení ventilátory napojenými na stoupačky s výfukem nad střech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Výústky v místnostech budou minim. 500 mm od požárních stěn šachet. Prostupy budou utěsněny certifikovanými ucpávkami. Každá stoupačka vedená nad střechu přes další podlaží bude v těchto podlažích izolovaná na požární odolnost EI 30 podle ČSN 730872, tab. 1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vedení nad střechou nejsou požadavky, navržený střešní plášť bude v provedení </w:t>
      </w:r>
      <w:r>
        <w:rPr>
          <w:sz w:val="24"/>
        </w:rPr>
        <w:t>B</w:t>
      </w:r>
      <w:r>
        <w:rPr>
          <w:sz w:val="24"/>
          <w:vertAlign w:val="subscript"/>
        </w:rPr>
        <w:t>ROOF</w:t>
      </w:r>
      <w:r>
        <w:rPr>
          <w:sz w:val="24"/>
        </w:rPr>
        <w:t xml:space="preserve"> (t3)</w:t>
      </w:r>
      <w:r>
        <w:rPr>
          <w:sz w:val="24"/>
          <w:szCs w:val="24"/>
        </w:rPr>
        <w:t xml:space="preserve">, nešíří tedy požár. Vzhledem k tomu, že není možné dodržet požadovanou vzdálenost mezi otvory pro sání a výfuk vzduchu podle ČSN 730872, čl. 4.3.2 a 4.3.3, budou na nasávání osazena čidla kouře, na jejichž impuls se v případě nasátí kouře celé zařízení vyp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b/>
          <w:sz w:val="24"/>
        </w:rPr>
        <w:t>Kanalizace</w:t>
        <w:tab/>
      </w:r>
    </w:p>
    <w:p>
      <w:pPr>
        <w:pStyle w:val="Normal"/>
        <w:jc w:val="both"/>
        <w:rPr/>
      </w:pPr>
      <w:r>
        <w:rPr>
          <w:sz w:val="24"/>
        </w:rPr>
        <w:t xml:space="preserve">Stoupačky kanalizace o profilu větším než DN 100 budou ve stropech opatřeny protipožárními manžetami, ostatní prostupy budou utěsněny certifikovanými ucpávkam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Požárně bezpečnostní zaříz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ko je elektrická požární signalizace, samočinné stabilní hasicí zařízení a samočinné odvětrací zařízení nejsou podle ČSN 730802, čl. 6.6.9 – 6.6.11, ČSN 730833 a ČSN 730875 požadován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tražné a bezpečnostní značky a tabulky</w:t>
      </w:r>
    </w:p>
    <w:p>
      <w:pPr>
        <w:pStyle w:val="Normal"/>
        <w:jc w:val="both"/>
        <w:rPr/>
      </w:pPr>
      <w:r>
        <w:rPr>
          <w:sz w:val="24"/>
        </w:rPr>
        <w:t xml:space="preserve">Příslušnými tabulkami  podle Nařízení vlády Sb. zákonů ČR, částka 6 z 14.11.2001 a podle ČSN ISO 3864 bude označena úniková cesta ve všech podlažích, dále  el. zařízení a uzávěry jednotlivých energií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character" w:styleId="Nadpis7Char">
    <w:name w:val="Nadpis 7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00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Zkladntextodsazen32">
    <w:name w:val="Základní text odsazený 3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sz w:val="24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55:00Z</dcterms:created>
  <dc:creator>Ludmila Veselá</dc:creator>
  <dc:description>Prodejna vín - Prokopova 21, Plzeň</dc:description>
  <cp:keywords/>
  <dc:language>en-US</dc:language>
  <cp:lastModifiedBy>Luboš Beneda</cp:lastModifiedBy>
  <cp:lastPrinted>2017-05-29T15:14:00Z</cp:lastPrinted>
  <dcterms:modified xsi:type="dcterms:W3CDTF">2017-05-30T05:56:00Z</dcterms:modified>
  <cp:revision>4</cp:revision>
  <dc:subject/>
  <dc:title>Stavba:  Změna užívání části přízemí</dc:title>
</cp:coreProperties>
</file>